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pPr>
      <w:r>
        <w:rPr>
          <w:b/>
          <w:iCs/>
          <w:sz w:val="28"/>
          <w:szCs w:val="28"/>
        </w:rPr>
        <w:t>Лекция 15. Тема: Этика личности</w:t>
      </w:r>
    </w:p>
    <w:p>
      <w:pPr>
        <w:pStyle w:val="Normal"/>
        <w:ind w:firstLine="900"/>
        <w:jc w:val="both"/>
        <w:rPr>
          <w:sz w:val="28"/>
          <w:szCs w:val="28"/>
        </w:rPr>
      </w:pPr>
      <w:r>
        <w:rPr>
          <w:sz w:val="28"/>
          <w:szCs w:val="28"/>
        </w:rPr>
        <w:t>План:</w:t>
      </w:r>
    </w:p>
    <w:p>
      <w:pPr>
        <w:pStyle w:val="Normal"/>
        <w:ind w:firstLine="900"/>
        <w:jc w:val="both"/>
        <w:rPr>
          <w:sz w:val="28"/>
          <w:szCs w:val="28"/>
        </w:rPr>
      </w:pPr>
      <w:r>
        <w:rPr>
          <w:sz w:val="28"/>
          <w:szCs w:val="28"/>
        </w:rPr>
        <w:t>1. Цель и смысл жизни</w:t>
      </w:r>
    </w:p>
    <w:p>
      <w:pPr>
        <w:pStyle w:val="Normal"/>
        <w:ind w:firstLine="900"/>
        <w:jc w:val="both"/>
        <w:rPr>
          <w:sz w:val="28"/>
          <w:szCs w:val="28"/>
        </w:rPr>
      </w:pPr>
      <w:r>
        <w:rPr>
          <w:sz w:val="28"/>
          <w:szCs w:val="28"/>
        </w:rPr>
        <w:t>2. Собственность. Моё и наше</w:t>
      </w:r>
    </w:p>
    <w:p>
      <w:pPr>
        <w:pStyle w:val="Normal"/>
        <w:ind w:firstLine="900"/>
        <w:jc w:val="both"/>
        <w:rPr>
          <w:sz w:val="28"/>
          <w:szCs w:val="28"/>
        </w:rPr>
      </w:pPr>
      <w:r>
        <w:rPr>
          <w:sz w:val="28"/>
          <w:szCs w:val="28"/>
        </w:rPr>
        <w:t>3. Ценность человеческой жизни</w:t>
      </w:r>
    </w:p>
    <w:p>
      <w:pPr>
        <w:pStyle w:val="Normal"/>
        <w:ind w:firstLine="900"/>
        <w:jc w:val="both"/>
        <w:rPr>
          <w:sz w:val="28"/>
          <w:szCs w:val="28"/>
        </w:rPr>
      </w:pPr>
      <w:r>
        <w:rPr>
          <w:sz w:val="28"/>
          <w:szCs w:val="28"/>
        </w:rPr>
        <w:t>4. Честь и совесть, порядочность и успешность</w:t>
      </w:r>
    </w:p>
    <w:p>
      <w:pPr>
        <w:pStyle w:val="Normal"/>
        <w:ind w:firstLine="900"/>
        <w:jc w:val="both"/>
        <w:rPr>
          <w:sz w:val="28"/>
          <w:szCs w:val="28"/>
        </w:rPr>
      </w:pPr>
      <w:r>
        <w:rPr>
          <w:sz w:val="28"/>
          <w:szCs w:val="28"/>
        </w:rPr>
        <w:t>5 Труд – источник личного и общественного благосостояния</w:t>
      </w:r>
    </w:p>
    <w:p>
      <w:pPr>
        <w:pStyle w:val="Normal"/>
        <w:ind w:firstLine="900"/>
        <w:jc w:val="both"/>
        <w:rPr>
          <w:sz w:val="28"/>
          <w:szCs w:val="28"/>
        </w:rPr>
      </w:pPr>
      <w:r>
        <w:rPr>
          <w:sz w:val="28"/>
          <w:szCs w:val="28"/>
        </w:rPr>
        <w:t>6. Желания и возможности</w:t>
      </w:r>
    </w:p>
    <w:p>
      <w:pPr>
        <w:pStyle w:val="Normal"/>
        <w:ind w:firstLine="900"/>
        <w:jc w:val="both"/>
        <w:rPr>
          <w:sz w:val="28"/>
          <w:szCs w:val="28"/>
        </w:rPr>
      </w:pPr>
      <w:r>
        <w:rPr>
          <w:sz w:val="28"/>
          <w:szCs w:val="28"/>
        </w:rPr>
        <w:t>7. Любовь и секс, дети и семья</w:t>
      </w:r>
    </w:p>
    <w:p>
      <w:pPr>
        <w:pStyle w:val="Normal"/>
        <w:ind w:firstLine="900"/>
        <w:jc w:val="both"/>
        <w:rPr>
          <w:sz w:val="28"/>
          <w:szCs w:val="28"/>
        </w:rPr>
      </w:pPr>
      <w:r>
        <w:rPr>
          <w:sz w:val="28"/>
          <w:szCs w:val="28"/>
        </w:rPr>
        <w:t>8. Самовыражение личности и культура</w:t>
      </w:r>
    </w:p>
    <w:p>
      <w:pPr>
        <w:pStyle w:val="Normal"/>
        <w:ind w:firstLine="900"/>
        <w:jc w:val="both"/>
        <w:rPr>
          <w:b/>
          <w:b/>
          <w:i/>
          <w:i/>
          <w:sz w:val="28"/>
          <w:szCs w:val="28"/>
        </w:rPr>
      </w:pPr>
      <w:r>
        <w:rPr>
          <w:b/>
          <w:i/>
          <w:sz w:val="28"/>
          <w:szCs w:val="28"/>
        </w:rPr>
        <w:t>1. Цель и смысл жизни</w:t>
      </w:r>
    </w:p>
    <w:p>
      <w:pPr>
        <w:pStyle w:val="Normal"/>
        <w:ind w:firstLine="900"/>
        <w:jc w:val="both"/>
        <w:rPr/>
      </w:pPr>
      <w:r>
        <w:rPr>
          <w:sz w:val="28"/>
          <w:szCs w:val="28"/>
        </w:rPr>
        <w:t xml:space="preserve">Многие поколения философов, литераторов и просто мыслящих людей пытались дать ответ на вопросы: В чем состоит смысл и цель жизни человека? Имеет ли цель и смысл история человечества? Впрочем, такие вопросы в той или иной форме приходят в голову каждому в различные периоды жизни, по этой причине их называют «вечными». В наши дни средства массовой информации к ним обращаются редко, потому что возникшее в результате реформ преклонение перед рынком, казалось бы, однозначно ответило на этот вопрос. Главное в жизни – быть успешным и зарабатывать много денег. Однако на поверку подобный вывод не является открытием. Некоторые люди с глубокой древности не соглашались, что погоня за материальным благополучием и богатством является для них единственной целью и смыслом жизни. Ещё Моисей, сокрушив золотого идола, символически показал последующим поколениям, что духовная вера выше веры в материальное, пусть и сделанное из драгоценного металла. Диоген Синопский, живший в </w:t>
      </w:r>
      <w:r>
        <w:rPr>
          <w:sz w:val="28"/>
          <w:szCs w:val="28"/>
          <w:lang w:val="en-US"/>
        </w:rPr>
        <w:t>IV</w:t>
      </w:r>
      <w:r>
        <w:rPr>
          <w:sz w:val="28"/>
          <w:szCs w:val="28"/>
        </w:rPr>
        <w:t xml:space="preserve"> веке до н.э., свёл свои материальные потребности к минимуму. Его домом была глиняная бочка, а пищу и одежду он получал от любопытных, у которых не стеснялся просить милостыню. Иисус Христос однозначно ответил, что «не хлебом одним будет жить человек, но всяким словом, исходящим из уст Божиих».</w:t>
      </w:r>
    </w:p>
    <w:p>
      <w:pPr>
        <w:pStyle w:val="Normal"/>
        <w:ind w:firstLine="900"/>
        <w:jc w:val="both"/>
        <w:rPr/>
      </w:pPr>
      <w:r>
        <w:rPr>
          <w:sz w:val="28"/>
          <w:szCs w:val="28"/>
        </w:rPr>
        <w:t xml:space="preserve">После победы в общественном сознании материалистического мировоззрения в конце </w:t>
      </w:r>
      <w:r>
        <w:rPr>
          <w:sz w:val="28"/>
          <w:szCs w:val="28"/>
          <w:lang w:val="en-US"/>
        </w:rPr>
        <w:t>XIX</w:t>
      </w:r>
      <w:r>
        <w:rPr>
          <w:sz w:val="28"/>
          <w:szCs w:val="28"/>
        </w:rPr>
        <w:t xml:space="preserve"> столетия ответы на вопросы о смысле жизни человека и человечества стали негативными. Отвергнув идею высшего разума, участвовавшего в возникновении, а точнее в сотворении Вселенной, Земли и человека, материалисты отвергли и наличие, какого-либо плана, идеи, явного или тайного смысла и предназначения в их существовании. Случайность и случай были провозглашены источниками всего сущего. Не судьба и рок как в седой античности, а просто случай, который часто сопровождается эпитетом «слепой». </w:t>
      </w:r>
    </w:p>
    <w:p>
      <w:pPr>
        <w:pStyle w:val="Normal"/>
        <w:ind w:firstLine="900"/>
        <w:jc w:val="both"/>
        <w:rPr/>
      </w:pPr>
      <w:r>
        <w:rPr>
          <w:sz w:val="28"/>
          <w:szCs w:val="28"/>
        </w:rPr>
        <w:t xml:space="preserve">Если отсутствует какая-либо логическая причина явления, то и следствие его будет лишено смысла. Христианские богословы почти две тысячи лет убеждали паству, что человечество должно совершенствоваться, чтобы достойно встретить второе пришествие Христа. Деятели эпохи Просвещения поставили прогресс человечества, заключавшийся в развитии образования и науки, в качестве цели исторического процесса. По мнению многих общественных деятелей того времени даже революции служат прогрессу. К. Маркс и Ф. Энгельс прямо заявили, что «революции - локомотивы истории». Но в конце </w:t>
      </w:r>
      <w:r>
        <w:rPr>
          <w:sz w:val="28"/>
          <w:szCs w:val="28"/>
          <w:lang w:val="en-US"/>
        </w:rPr>
        <w:t>XIX</w:t>
      </w:r>
      <w:r>
        <w:rPr>
          <w:sz w:val="28"/>
          <w:szCs w:val="28"/>
        </w:rPr>
        <w:t xml:space="preserve"> столетия Ницше объявил, что никакого прогресса в истории человечества не существует и он является «фальшивой идей». Со времён Ницше на мировоззрение людей продолжают оказывать большое влияние последователи его философии, которые привели к всеобщему кризису культуру, духовность и мораль. Можно задать вопрос, а какова связь между глобальными проблемами философии, культуры и проблемами отдельного человека? При тщательном размышлении мы обязательно придём к выводу, что все люди связаны друг с другом, не только благодаря земле, по которой ходят, воздуху, которым дышат, но и идеям, господствующим в обществе. Существует не только психика отдельного человека, психологи доказывают, что существует психология масс. Если среди людей распространены идеи бессмысленности истории человечества, то, как можно, придать смысл жизни отдельного человека? Идеи бессмысленности всего сущего взрывают всю систему традиционных взглядов на существование вечных и незыблемых нравственных истин, служащих базой гуманистических отношений, отрицают положительную роль семьи и государства в системе межличностных отношений, являются фундаментом ницшеанской идеи о сверхчеловеке, который не ведает морали и по этой причине руководствуется «правом сильного». В результате рождается пессимизм и неверие ни во что светлое, ведущие к деградации всего общества и людей по отдельности, что мы можем наблюдать в настоящее время.</w:t>
      </w:r>
    </w:p>
    <w:p>
      <w:pPr>
        <w:pStyle w:val="Normal"/>
        <w:ind w:firstLine="900"/>
        <w:jc w:val="both"/>
        <w:rPr>
          <w:sz w:val="28"/>
          <w:szCs w:val="28"/>
        </w:rPr>
      </w:pPr>
      <w:r>
        <w:rPr>
          <w:sz w:val="28"/>
          <w:szCs w:val="28"/>
        </w:rPr>
        <w:t>Цель и смысл жизни отдельного человека определяются его устремлениями. Кажется, что у каждого в жизни может быть множество целей. Это верно, но среди множества индивидуальных целей есть всего два направления, определяющих отношения людей между собой и избираемые каждым в зависимости от внутренних потребностей. Одно направление это духовное развитие и совершенствование, другое – приобретение материальных благ. Между ними лежит глубочайшая пропасть. Духовное совершенствование невозможно без альтруизма и желания делать добро другим людям. Оно коренным образом отличается от интеллектуального развития. Бездуховный человек может обладать колоссальным интеллектом и глубокими научными познаниями, но использовать их во вред людям. Нацеленность на погоню за приобретением материальных благ, а попросту богатств изначально предполагает в человеке преобладание эгоизма над другими качествами. Эгоизм и альтруизм несовместимы, но в чистом виде они встречаются достаточно редко. В душе каждого человека они переплетаются. Желание делать добро другим и любовь к себе нередко борются между собой, но эгоизм побеждает чаще. Не случайно Иисус Христос предупреждал, что нельзя одновременно служить Богу и маммоне то есть богатству, потому что сердце будет тяготеть к чему-то одному. Особенно страшной жажда приобретения становится, когда перерождается в ненасытную алчность. Именно она толкает человека на любое преступление.</w:t>
      </w:r>
    </w:p>
    <w:p>
      <w:pPr>
        <w:pStyle w:val="Normal"/>
        <w:ind w:firstLine="900"/>
        <w:jc w:val="both"/>
        <w:rPr>
          <w:sz w:val="28"/>
          <w:szCs w:val="28"/>
        </w:rPr>
      </w:pPr>
      <w:r>
        <w:rPr>
          <w:sz w:val="28"/>
          <w:szCs w:val="28"/>
        </w:rPr>
        <w:t xml:space="preserve">Не обязательно верить в Бога, достаточно быть просто объективным и культурным, чтобы внимательно вдуматься в содержание духовных истин в таком богатстве рассыпанных в Евангелии. В Нагорной проповеди Иисус Христос сказал: «Будьте совершенны, как совершен Отец ваш Небесный». Не этот ли призыв к совершенствованию должен определять смысл и цель жизни отдельного человека и всего общества. Что может быть благороднее и труднее чем стремление сделать отношения в обществе гармоничными, а самого себя совершенным. Можно возразить, что человек слаб и не может быть совершенным, но если признать что путь к собственному совершенству не является для людей привлекательным, то единственно неизбежным становится второй путь – саморазрушение или деградация, так как третьего пути просто не существует. В природе всё живое или развивается или наоборот разлагается – деградирует. Каждый человек, развивая свои способности, прогрессирует, но для этого нужны волевые усилия и желание достижения какой-либо значимой цели. Всё гораздо проще с деградацией. Для того, чтобы деградировать, а точнее, терять человеческий облик, достаточно, не предпринимая усилий, плыть по течению жизни. Зачем учиться или работать? Лучше беззаботно сидеть на шее у родителей или государства. Деградация самый прямой и быстрый путь к смерти, достаточно потакать своим слабостям, которые быстро перерастут в пороки: алкоголизм, наркоманию и прочие сомнительные удовольствия. Однако если человек поставит задачу собственного совершенствования и станет следовать ей, его жизнь наполнится творческими поисками и ни с чем несравнимым чувством духовного удовлетворения. Конечно, неудачи и разочарования в творческом стремлении неизбежны, но от этого жизнь будет ещё интересней и многогранней. Можно возразить, что творческий поиск это удел немногих, что большинство людей к нему не способны и не смогут возвыситься над другими в своих достижениях. Совершенно верно, если творчество имеет целью только собственное возвышение – это не путь к совершенствованию, а нечто другое. Человек, стремясь к совершенству, может соревноваться сам с собой, и такая борьба не менее упоительна, чем победа в соревновании с другими. Недаром восточные мудрецы считали, что победа над собой является самой великой. В любой профессии в любом деле возможности для совершенствования неисчерпаемы. Самый скромный труженик, незаметная уборщица, которая прибирает помещения, могут стать незаменимыми работниками, не говоря уже о представителях более сложных профессий. По этому поводу Конфуций говорил, что долгом каждого является добросовестное исполнение своего предназначения. </w:t>
      </w:r>
    </w:p>
    <w:p>
      <w:pPr>
        <w:pStyle w:val="Normal"/>
        <w:ind w:firstLine="900"/>
        <w:jc w:val="both"/>
        <w:rPr>
          <w:b/>
          <w:b/>
          <w:i/>
          <w:i/>
          <w:sz w:val="28"/>
          <w:szCs w:val="28"/>
        </w:rPr>
      </w:pPr>
      <w:r>
        <w:rPr>
          <w:b/>
          <w:i/>
          <w:sz w:val="28"/>
          <w:szCs w:val="28"/>
        </w:rPr>
        <w:t>2. Собственность. Моё и наше</w:t>
      </w:r>
    </w:p>
    <w:p>
      <w:pPr>
        <w:pStyle w:val="Normal"/>
        <w:ind w:firstLine="900"/>
        <w:jc w:val="both"/>
        <w:rPr>
          <w:sz w:val="28"/>
          <w:szCs w:val="28"/>
        </w:rPr>
      </w:pPr>
      <w:r>
        <w:rPr>
          <w:sz w:val="28"/>
          <w:szCs w:val="28"/>
        </w:rPr>
        <w:t>Древнегреческий философ Платон при составлении проекта государства, основанного на справедливости, решил, что собственность является главной преградой его осуществления, поэтому для построения общества, в котором будет править справедливость нужно уничтожить собственность. Идея Платона была взята на вооружение многими более поздними реформаторами, в том числе и коммунистами. Они на практике построили общество без частной собственности. Однако итоги коммунистического строительства показали, что человек, лишенный возможности иметь собственность, теряет мощнейший стимул для развития своих творческих и просто трудовых способностей. Мера труда должна обязательно соответствовать мере потребления иначе труд обесценивается, а главное лишается смысла, что, в свою очередь, тормозит развитие производства, так как у работника исчезает материальная заинтересованность в его результатах. Мы понимаем, что необходимо помогать в обеспечении больных и немощных, но никто не хочет за свой счёт обеспечивать лентяев и бездельников. Уравниловка в распределении общественного достояния губительна. Люди имеют различные способности и их вклад в общественное производство различен, поэтому и доля получаемых благ не может быть одинаковой. Вопрос только в том, соответствует ли она вкладу?</w:t>
      </w:r>
    </w:p>
    <w:p>
      <w:pPr>
        <w:pStyle w:val="Normal"/>
        <w:ind w:firstLine="900"/>
        <w:jc w:val="both"/>
        <w:rPr/>
      </w:pPr>
      <w:r>
        <w:rPr>
          <w:sz w:val="28"/>
          <w:szCs w:val="28"/>
        </w:rPr>
        <w:t xml:space="preserve">Собственность сама по себе ни в чём не виновата. Она всегда являлась овеществлённым выражением материальной культуры общества, в котором создана. Дело в другом, собственность на средства производства может быть основополагающим элементом сотрудничества между людьми, а может служить разжиганию антагонизма между ними. Когда работники, видят, что доходы, поступающие от использования собственности, служат источником их благосостояния, пополнения государственного бюджета и развития фирмы, то возникают отношения сотрудничества и солидарности. Когда же на глазах трудящихся доходы присваиваются кучкой владельцев в ущерб остальным, возникает опасный антагонизм чреватый самыми непредсказуемыми последствиями. Все революции в истории произошли потому, что трудящиеся не могли больше выносить несправедливость и угнетение. В наше время некоторые историки рассказывают, что буржуазная революция во Франции в </w:t>
      </w:r>
      <w:r>
        <w:rPr>
          <w:sz w:val="28"/>
          <w:szCs w:val="28"/>
          <w:lang w:val="en-US"/>
        </w:rPr>
        <w:t>XVIII</w:t>
      </w:r>
      <w:r>
        <w:rPr>
          <w:sz w:val="28"/>
          <w:szCs w:val="28"/>
        </w:rPr>
        <w:t xml:space="preserve"> веке и революции в России в начале </w:t>
      </w:r>
      <w:r>
        <w:rPr>
          <w:sz w:val="28"/>
          <w:szCs w:val="28"/>
          <w:lang w:val="en-US"/>
        </w:rPr>
        <w:t>XX</w:t>
      </w:r>
      <w:r>
        <w:rPr>
          <w:sz w:val="28"/>
          <w:szCs w:val="28"/>
        </w:rPr>
        <w:t xml:space="preserve"> столетия были вызваны кучками смутьянов, а не действительными бедствиями народа. Возьмём Россию. Для того, чтобы развязать в стране такую кровопролитную гражданскую войну нужно было довести народ до крайней нужды, иначе бы люди не стали с таким ожесточением убивать друг друга.</w:t>
      </w:r>
    </w:p>
    <w:p>
      <w:pPr>
        <w:pStyle w:val="Normal"/>
        <w:ind w:firstLine="900"/>
        <w:jc w:val="both"/>
        <w:rPr>
          <w:sz w:val="28"/>
          <w:szCs w:val="28"/>
        </w:rPr>
      </w:pPr>
      <w:r>
        <w:rPr>
          <w:sz w:val="28"/>
          <w:szCs w:val="28"/>
        </w:rPr>
        <w:t xml:space="preserve">Можно сколько угодно рассуждать о превосходстве духовных ценностей, но, когда возникает момент выбора, большинство людей предпочитает материальные. Трудно обвинить их в подобном отношении к ценностям, потому что пониманию истины человека нужно учить с детства. Еще во второй половине прошлого века общество, сформировавшееся в Западной Европе и Америке, было названо «обществом потребления». Из определения следует, что в этом обществе люди живут только для того, чтобы потреблять, а не развиваться. Не случайно отмечают философы, что в эти же годы на Западе начался культурный и духовный кризис. </w:t>
      </w:r>
    </w:p>
    <w:p>
      <w:pPr>
        <w:pStyle w:val="Normal"/>
        <w:ind w:firstLine="900"/>
        <w:jc w:val="both"/>
        <w:rPr>
          <w:sz w:val="28"/>
          <w:szCs w:val="28"/>
        </w:rPr>
      </w:pPr>
      <w:r>
        <w:rPr>
          <w:sz w:val="28"/>
          <w:szCs w:val="28"/>
        </w:rPr>
        <w:t xml:space="preserve">Желание обладать собственностью в условиях рыночных отношений является естественным и понятным, так как вещи, которые находятся в нашем распоряжении, могут делать жизнь комфортной и приятной. Однако в этой связи возникают проблемы, определяемые психологией человека и коренящиеся в его подсознании. Жажда приобретательства подчас принимает характер страсти и приходит в столкновение с интересами других людей или даже какой-то части общества. При этом одни хотят купить ещё одни модные джинсы, которые, в общем-то, не нужны, а другие ещё одну яхту ценой в несколько сотен миллионов долларов, которая тоже не нужна, так как есть другие. Мотивы, двигающие людьми в обоих случаях, совершенно одинаковые – выделиться и показать «крутизну», разными являются только возможности. </w:t>
      </w:r>
    </w:p>
    <w:p>
      <w:pPr>
        <w:pStyle w:val="Normal"/>
        <w:ind w:firstLine="900"/>
        <w:jc w:val="both"/>
        <w:rPr>
          <w:sz w:val="28"/>
          <w:szCs w:val="28"/>
        </w:rPr>
      </w:pPr>
      <w:r>
        <w:rPr>
          <w:sz w:val="28"/>
          <w:szCs w:val="28"/>
        </w:rPr>
        <w:t>Стремление к приобретательству и обладанию собственностью, не знающее моральных ограничений, толкает людей на совершение самых страшных преступлений. Говорят, что рынок бывает цивилизованным и нецивилизованным. В первом случае его участники соблюдают законы, а во втором не соблюдают. Карл Маркс, с авторитетом которого считаются все современные экономисты, вывел закономерность, что чем выше процент возможной прибыли, тем меньше капиталисты считаются с необходимостью соблюдения законов, а при возможности получить сверхприбыли они не остановятся перед любым преступлением. Доказательств этому множество и в наше время, начиная с пренебрежения экологией и кончая созданием прямой угрозы жизни и здоровью людей. Аварии на ГЭС, взрывы на шахтах, разлив нефти в Мексиканском заливе – результат безудержного стремления к обогащению. Государство пытается при помощи законодательства регулировать такие процессы, однако оно не в состоянии проконтролировать последствия каждой сделки или экономического проекта, если они совершаются людьми без совести.</w:t>
      </w:r>
    </w:p>
    <w:p>
      <w:pPr>
        <w:pStyle w:val="Normal"/>
        <w:ind w:firstLine="900"/>
        <w:jc w:val="both"/>
        <w:rPr>
          <w:sz w:val="28"/>
          <w:szCs w:val="28"/>
        </w:rPr>
      </w:pPr>
      <w:r>
        <w:rPr>
          <w:sz w:val="28"/>
          <w:szCs w:val="28"/>
        </w:rPr>
        <w:t>Каждый человек должен понимать, что нельзя быть хищником, думающим только о себе. Если он, забыв о совести и справедливости, начнёт игнорировать интересы других, грубо попирая их права, это рано или поздно вызовет протест и трудно предугадать, во что он выльется.</w:t>
      </w:r>
    </w:p>
    <w:p>
      <w:pPr>
        <w:pStyle w:val="Normal"/>
        <w:ind w:firstLine="900"/>
        <w:jc w:val="both"/>
        <w:rPr>
          <w:sz w:val="28"/>
          <w:szCs w:val="28"/>
        </w:rPr>
      </w:pPr>
      <w:r>
        <w:rPr>
          <w:sz w:val="28"/>
          <w:szCs w:val="28"/>
        </w:rPr>
        <w:t>Умение сочетать собственные интересы с интересами окружающих является неотъемлемой чертой характера культурного человека. Окружающая нас природа принадлежит всем в равной степени. Мы дышим одним воздухом, ходим по одним улицам, любуемся окружающими ландшафтами, однако есть дельцы, которых называть людьми даже не хочется, готовые извлекать собственную выгоду из всего даже из бедствий, периодически обрушивающихся на людей. Более ста лет назад на подобную тему был написан фантастический рассказ «Продавец воздуха», когда в результате планетарного катаклизма воздух стал дефицитом, и его продавали за деньги. Даже представить страшно, что когда-либо такое может быть возможным.</w:t>
      </w:r>
    </w:p>
    <w:p>
      <w:pPr>
        <w:pStyle w:val="Normal"/>
        <w:ind w:firstLine="900"/>
        <w:jc w:val="both"/>
        <w:rPr>
          <w:b/>
          <w:b/>
          <w:i/>
          <w:i/>
          <w:sz w:val="28"/>
          <w:szCs w:val="28"/>
        </w:rPr>
      </w:pPr>
      <w:r>
        <w:rPr>
          <w:b/>
          <w:i/>
          <w:sz w:val="28"/>
          <w:szCs w:val="28"/>
        </w:rPr>
        <w:t>3. Ценность человеческой жизни</w:t>
      </w:r>
    </w:p>
    <w:p>
      <w:pPr>
        <w:pStyle w:val="Normal"/>
        <w:ind w:firstLine="900"/>
        <w:jc w:val="both"/>
        <w:rPr>
          <w:sz w:val="28"/>
          <w:szCs w:val="28"/>
        </w:rPr>
      </w:pPr>
      <w:r>
        <w:rPr>
          <w:sz w:val="28"/>
          <w:szCs w:val="28"/>
        </w:rPr>
        <w:t>В настоящее время много говорят о правах человека и демократических свободах. При этом делается особый упор на ценность и неповторимость человеческой жизни. Однако, наблюдая законы рынка и работу СМИ, которые также подчиняются этим законам, явственно понимаешь, что очень часто декларируемая забота о жизни людей является показной. В системе рыночных отношений ценности рынка, которые, в конечном счёте, сводятся к одному – получению прибыли, т.е. денег, да и организация всей финансовой системы меньше всего ставят своей целью заботу о человеке. По этой причине реклама навязывает нам лекарства вредные для здоровья или продукты питания, изготовленные в антисанитарных условиях из непригодного к употреблению сырья. Ещё больший вред наносит не просто реклама, а навязчивая пропаганда нездорового образа жизни и отношений между людьми. Об этом нужно помнить и очень осторожно следовать назойливым рекомендациям рыночных торговцев.</w:t>
      </w:r>
    </w:p>
    <w:p>
      <w:pPr>
        <w:pStyle w:val="Normal"/>
        <w:ind w:firstLine="900"/>
        <w:jc w:val="both"/>
        <w:rPr>
          <w:sz w:val="28"/>
          <w:szCs w:val="28"/>
        </w:rPr>
      </w:pPr>
      <w:r>
        <w:rPr>
          <w:sz w:val="28"/>
          <w:szCs w:val="28"/>
        </w:rPr>
        <w:t>В наши дни наблюдается «модное» среди молодых людей явление, когда они перестают ценить жизнь как великий дар и счастье. Такое небрежное или легкомысленное отношение молодых к своему здоровью и самой жизни, вызывает недоумение и горечь. Особенно при известиях о совершённых ими суицидах, нанесённых себе увечьях, легкомысленном отношении к курению, употреблению алкоголя и наркотиков. К такой же категории относятся экстремальные виды спорта, где бахвальство и риск, граничащий с безумием, преподносятся как особое мужество, поэтому частые сообщения о молодёжных группах, погибших во время неподготовленных и непродуманных мероприятий, вызывают горькое недоумение у настоящих спортсменов и сожаление у остальных людей, не говоря уже о глубоком горе близких.</w:t>
      </w:r>
    </w:p>
    <w:p>
      <w:pPr>
        <w:pStyle w:val="Normal"/>
        <w:ind w:firstLine="900"/>
        <w:jc w:val="both"/>
        <w:rPr>
          <w:sz w:val="28"/>
          <w:szCs w:val="28"/>
        </w:rPr>
      </w:pPr>
      <w:r>
        <w:rPr>
          <w:sz w:val="28"/>
          <w:szCs w:val="28"/>
        </w:rPr>
        <w:t xml:space="preserve">На этом фоне вызывают восхищение люди, страдающие заболеваниями или лишенные каких-либо важных функций организма, т.е. инвалиды, стремящиеся жить полной жизнью. Глухие хотят петь, не способные ходить - играть в футбол или побеждать на олимпиаде в лыжных гонках. Кто-то скептически усмехнётся и скажет: «ну конечно, они же инвалиды, им хочется быть такими как все». Так в этом и заключается мужество этих людей. Лишённые здоровья, они стремятся победить свой недуг и  жить полной жизнью здорового человека. </w:t>
      </w:r>
    </w:p>
    <w:p>
      <w:pPr>
        <w:pStyle w:val="Normal"/>
        <w:ind w:firstLine="900"/>
        <w:jc w:val="both"/>
        <w:rPr>
          <w:sz w:val="28"/>
          <w:szCs w:val="28"/>
        </w:rPr>
      </w:pPr>
      <w:r>
        <w:rPr>
          <w:sz w:val="28"/>
          <w:szCs w:val="28"/>
        </w:rPr>
        <w:t>Это различие в отношении к жизни людей физически здоровых и не очень вызвано их внутренним, духовным содержанием. Инвалид для того чтобы быть таким как все должен постоянно совершенствоваться не только физически, но прежде всего в духовно – волевом плане. Того, что здоровому человеку дано природой как естественная возможность и способность, инвалиду приходится добиваться путём поистине героических усилий. Когда приходит расплата и тот, кто в молодости не ценил своего здоровья, ни самой жизни, оказался в беспомощном состоянии по глупой случайности, сделавшись инвалидом, испытывает глубокую обиду на всех людей, но виноват-то сам.</w:t>
      </w:r>
    </w:p>
    <w:p>
      <w:pPr>
        <w:pStyle w:val="Normal"/>
        <w:ind w:firstLine="900"/>
        <w:jc w:val="both"/>
        <w:rPr>
          <w:sz w:val="28"/>
          <w:szCs w:val="28"/>
        </w:rPr>
      </w:pPr>
      <w:r>
        <w:rPr>
          <w:sz w:val="28"/>
          <w:szCs w:val="28"/>
        </w:rPr>
        <w:t>Государство, общество, сами граждане могут очень многое делать по укреплению здоровья молодых людей и охране их жизней. Сюда можно отнести развитие системы здравоохранения, физкультуры и спорта, здорового образа жизни, но все эти меры могут не приносить результатов, если сами молодые люди не будут ценить жизнь и здоровье как бесценное достояние, которыми они обладают и должны беречь лучше, чем самые дорогие сокровища.</w:t>
      </w:r>
    </w:p>
    <w:p>
      <w:pPr>
        <w:pStyle w:val="Normal"/>
        <w:ind w:firstLine="900"/>
        <w:jc w:val="both"/>
        <w:rPr>
          <w:b/>
          <w:b/>
          <w:i/>
          <w:i/>
          <w:sz w:val="28"/>
          <w:szCs w:val="28"/>
        </w:rPr>
      </w:pPr>
      <w:r>
        <w:rPr>
          <w:b/>
          <w:i/>
          <w:sz w:val="28"/>
          <w:szCs w:val="28"/>
        </w:rPr>
        <w:t>4. Честь и совесть, порядочность и успешность</w:t>
      </w:r>
    </w:p>
    <w:p>
      <w:pPr>
        <w:pStyle w:val="Normal"/>
        <w:ind w:firstLine="900"/>
        <w:jc w:val="both"/>
        <w:rPr>
          <w:sz w:val="28"/>
          <w:szCs w:val="28"/>
        </w:rPr>
      </w:pPr>
      <w:r>
        <w:rPr>
          <w:sz w:val="28"/>
          <w:szCs w:val="28"/>
        </w:rPr>
        <w:t xml:space="preserve">Честь, совесть, порядочность – слова, пришедшие к нам из прошлого. Самым древним из них является совесть. Еще древние греки говорили о ней, как о способности человека соотносить своё поведение с мнением окружающих людей. В словаре В.И. Даля совесть определяется как «нравственное сознание, нравственное чутье или чувство в человеке, внутреннее сознание добра и зла; чувство, побуждающее к истине и добру, отвращающее ото лжи и зла»… В современном понимании совесть определяется, как чувство моральной ответственности за своё поведение и свои поступки перед самим собой, окружающими людьми и обществом. Совесть неотделима от чувства стыда за неправильное поведение. Стыдливость за столетия цивилизации стала естественной реакцией на неправильное поведения для культурного человека. </w:t>
      </w:r>
    </w:p>
    <w:p>
      <w:pPr>
        <w:pStyle w:val="Normal"/>
        <w:ind w:firstLine="900"/>
        <w:jc w:val="both"/>
        <w:rPr>
          <w:sz w:val="28"/>
          <w:szCs w:val="28"/>
        </w:rPr>
      </w:pPr>
      <w:r>
        <w:rPr>
          <w:sz w:val="28"/>
          <w:szCs w:val="28"/>
        </w:rPr>
        <w:t xml:space="preserve">Однако призывы отбросить стыд и совесть звучат с древности, со времён борьбы против возникшего христианства. В период Эпохи Просвещения нападки на христианство принимают характер сознательных атак на принципы её нравственности. В этой связи представляют интерес высказывания небезизвестного маркиза де Сада, современника Французской буржуазной революции, от имени которого возникло слово «садизм». Он писал: «Как можно обосновать необходимость поддержания нравственности среди граждан, если само государство оказывается безнравственным в силу возложенных на него обязанностей? Скажу более, хорошо, если безнравственными будут все граждане». </w:t>
      </w:r>
    </w:p>
    <w:p>
      <w:pPr>
        <w:pStyle w:val="Normal"/>
        <w:ind w:firstLine="900"/>
        <w:jc w:val="both"/>
        <w:rPr>
          <w:sz w:val="28"/>
          <w:szCs w:val="28"/>
        </w:rPr>
      </w:pPr>
      <w:r>
        <w:rPr>
          <w:sz w:val="28"/>
          <w:szCs w:val="28"/>
        </w:rPr>
        <w:t xml:space="preserve">Раздающиеся в наше время призывы «отбросить комплексы, расслабиться и жить, не оглядываясь на мнение окружающих» выглядят как будто привлекательно. Конечно, жизнь без стыда и совести гораздо проще и легче, но она означает возврат в мир животных, которые не испытывают никаких комплексов и живут, подчиняясь инстинктам. Смотрите, как В.И. Даль определяет совесть – «внутреннее сознание добра и зла». Призыв отбросить комплексы на самом деле означает полный отказ от такого сознания. Юридические законы устанавливают для людей внешние запреты, а совесть внутренние. Первой стадией потери совести является отказ от соблюдения приличий. Правилами приличия в обыденной жизни называют вежливое, пристойное поведение и речь. В последнее время среди некоторых писателей, актёров, певцов стало модным перемежать свою речь нецензурной бранью. Это выдаётся за демократизацию языка, но больше напоминает падение ещё на одну ступеньку ближе к животным, которые по своей природе не ведают приличий, правда, им не ведома и нецензурная брань, которой они не могут оскорбить слух окружающих. Отказ от приличий очень наглядно проявляется в моде, которая стремится освободить женщин от одежды. Со всех сторон на нас сыплются призывы быть сексуальными. А что это значит? Только одно – вызывать у окружающих мощный половой импульс, т.е. будить инстинкт продолжения рода. Всемерное возвеличивание чувственности, т.е. животного начала в людях идет за счёт ущемления их духовности. В качестве примера приводят восхищённое отношение к обнажённому телу в Древней Греции, забывая упомянуть при этом о незавидном положении греческих женщин в семье и обществе. На спортивных соревнованиях и тренировках греческие мужчины выступали обнажёнными, что служило источником вдохновения для поэтов и художников, часто пробуждая чувства далёкие от духовных. В дошедших до нас произведениях древнегреческих философов, писателей и поэтов гомосексуальная любовь к мальчикам ставится наравне с любовью к женщинам. Однако конец античной цивилизации печален. Она погибла под ударами грубых, но не испорченных, христиан-варваров, которым изнеженные чувственными извращениями язычники, растерявшие былую силу, доблесть и отвагу, ничего не смогли противопоставить. Грекам как этносу удалось сохраниться только благодаря тому, что они в значительном числе приняли христианство и стали жить по его законам. По-другому судьба распорядилась с властителями мира - римлянами, которые, не имея нравственных устоев, потеряли государство, семью, и исчезли, как этнос, растворившись среди победителей. </w:t>
      </w:r>
    </w:p>
    <w:p>
      <w:pPr>
        <w:pStyle w:val="Normal"/>
        <w:ind w:firstLine="900"/>
        <w:jc w:val="both"/>
        <w:rPr/>
      </w:pPr>
      <w:r>
        <w:rPr>
          <w:sz w:val="28"/>
          <w:szCs w:val="28"/>
        </w:rPr>
        <w:t>Христианская этика не случайно такое большое внимание уделяет соблюдению приличий, так как считает, что внешняя непристойность в манерах и одежде тесно связана с внутренней распущенностью. В России после Октябрьской революции было модным создавать общества «Долой стыд» или что-то подобное, члены которых в обнажённом виде ходили по улицам, устраивая демонстрации. Революционеры того времени считали, что отказ от приличий очень прогрессивен, не понимая о том, что это на самом деле деградация, возврат в животный мир. Позднее советское государство, осознав, что соблюдение приличий является обязательным для граждан, стало жёстко бороться с подобными выходками.</w:t>
      </w:r>
    </w:p>
    <w:p>
      <w:pPr>
        <w:pStyle w:val="Normal"/>
        <w:ind w:firstLine="900"/>
        <w:jc w:val="both"/>
        <w:rPr>
          <w:sz w:val="28"/>
          <w:szCs w:val="28"/>
        </w:rPr>
      </w:pPr>
      <w:r>
        <w:rPr>
          <w:sz w:val="28"/>
          <w:szCs w:val="28"/>
        </w:rPr>
        <w:t xml:space="preserve">Честь – это такое понятие, которое напрямую вытекает из совести. В.И. Даль напрямую связывал её с достоинством человека, и чистой совестью. Вспомним почти забытое ныне понятие «девичья честь». Полтора столетия назад, защищая честь семьи А.С. Пушкин погиб на дуэли. Честь дворянина, честь офицера заставляли людей ставить своё соответствие ей выше жизни. Современные словари также определяют честь, как моральное, социальное, профессиональное достоинство, вызывающее уважение к самому себе или со стороны окружающих. </w:t>
      </w:r>
    </w:p>
    <w:p>
      <w:pPr>
        <w:pStyle w:val="Normal"/>
        <w:ind w:firstLine="900"/>
        <w:jc w:val="both"/>
        <w:rPr>
          <w:sz w:val="28"/>
          <w:szCs w:val="28"/>
        </w:rPr>
      </w:pPr>
      <w:r>
        <w:rPr>
          <w:sz w:val="28"/>
          <w:szCs w:val="28"/>
        </w:rPr>
        <w:t>Мы подошли к ключевому понятию – «уважение». В животном мире оно не может существовать, так как является продуктом сознания, которым животные не обладают. Там есть страх, боязнь сильного, который доказывает своё превосходство клыками, копытами или рогами. У людей уважение к другому под действием страха не возникает и они разграничивают эти чувства. Страх появляется, когда мы чувствуем, что данный человек может причинить зло или же наоборот от него зависит получение каких-то благ. Такой страх рождает заискивание, лицемерие, ложь. Иное дело уважение. Оно является бескорыстным признанием личных достоинств человека или его заслуг в какой-либо области: спорте, учёбе, работе. К сожалению, в век сплошного нигилизма и цинизма искреннее уважение встречается редко. Часто стараются не подняться самим до уровня человека, заслуживающего уважения, а, наоборот, «развенчать» его, найти что-то отрицательное, чтобы потом сказать «а вы знаете, что он такой-то (высказывается какая-нибудь гадость), поэтому ничем не лучше нас».</w:t>
      </w:r>
    </w:p>
    <w:p>
      <w:pPr>
        <w:pStyle w:val="Normal"/>
        <w:ind w:firstLine="900"/>
        <w:jc w:val="both"/>
        <w:rPr>
          <w:sz w:val="28"/>
          <w:szCs w:val="28"/>
        </w:rPr>
      </w:pPr>
      <w:r>
        <w:rPr>
          <w:sz w:val="28"/>
          <w:szCs w:val="28"/>
        </w:rPr>
        <w:t>Среди качеств положительно характеризующих личность существует ещё одно – порядочность. Порядочным называют человека, заслуживающего уважения, не способного на низкие поступки. Уважение часто путают с завистью. Некоторые молодые люди считают, что они заслуживают уважения, потому что у них «крутые родители», шикарный коттедж, автомобиль, красивая внешность, модная причёска или одежда. Какое отношение эти атрибуты имеют к чести, достоинству, порядочности конкретного человека? Чаще наоборот. Они являются свидетельством его успешности. Не случайно наши предки говорили: «встречают по одёжке, а провожают по уму».</w:t>
      </w:r>
    </w:p>
    <w:p>
      <w:pPr>
        <w:pStyle w:val="Normal"/>
        <w:ind w:firstLine="900"/>
        <w:jc w:val="both"/>
        <w:rPr>
          <w:sz w:val="28"/>
          <w:szCs w:val="28"/>
        </w:rPr>
      </w:pPr>
      <w:r>
        <w:rPr>
          <w:sz w:val="28"/>
          <w:szCs w:val="28"/>
        </w:rPr>
        <w:t>Быть успешным в настоящее время чрезвычайно популярно. Успех это достижение желаемого, удача и вызванное этим внимание окружающих. Стать успешными хотят все, но успех может достигаться разными путями. История знает много людей, к которым успех пришёл благодаря упорному труду. Многие учёные, актёры, бизнесмены стали успешными по этой причине. Впрочем, успеха можно достигнуть не только освоив какую-то особую творческую профессию. Даже каменщик или столяр могут быть успешными, если в совершенстве овладеют своей профессией. Однако есть люди, которые считают, что для достижения успеха в бизнесе или какой-либо другой сфере деятельности хороши все средства. Не случайно родилась пословица: «В бизнесе друзей нет». Желая достигнуть успеха забвением чести и совести, они готовы на нарушение всех мыслимых и не мыслимых моральных норм и в буквальном смысле идут «по трупам». Такой успех не приносит счастья своим обладателям. Не случайно депрессия стала распространённым заболеванием среди многих успешных людей, которые имеют всё, но теряют радость жизни. Совесть очень ранима и не забывает, когда через неё переступают, жестоко мстя за ослушание. Гениальный А.С. Пушкин в поэме «Скупой рыцарь» так о ней написал: «…Совесть, когтистый зверь, скребущий сердце, совесть, незваный гость, докучный собеседник…»</w:t>
      </w:r>
    </w:p>
    <w:p>
      <w:pPr>
        <w:pStyle w:val="Normal"/>
        <w:ind w:firstLine="900"/>
        <w:jc w:val="both"/>
        <w:rPr>
          <w:b/>
          <w:b/>
          <w:i/>
          <w:i/>
          <w:sz w:val="28"/>
          <w:szCs w:val="28"/>
        </w:rPr>
      </w:pPr>
      <w:r>
        <w:rPr>
          <w:b/>
          <w:i/>
          <w:sz w:val="28"/>
          <w:szCs w:val="28"/>
        </w:rPr>
        <w:t>5 Труд – источник личного и общественного благосостояния</w:t>
      </w:r>
    </w:p>
    <w:p>
      <w:pPr>
        <w:pStyle w:val="Normal"/>
        <w:ind w:firstLine="900"/>
        <w:jc w:val="both"/>
        <w:rPr>
          <w:sz w:val="28"/>
          <w:szCs w:val="28"/>
        </w:rPr>
      </w:pPr>
      <w:r>
        <w:rPr>
          <w:sz w:val="28"/>
          <w:szCs w:val="28"/>
        </w:rPr>
        <w:t xml:space="preserve">Средства массовой информации любят рассказывать сказки про то, как люди в один миг становятся очень богатыми и могут всё купить. Чего стоит только один «Граф Монте-Кристо». Эта традиция началась, вероятно, со сказки о Золушке, в которую влюбился прекрасный принц. На этот сюжет написано много книг и снято ещё больше кинофильмов. Однако упускается из виду, что граф, прежде чем стать богачом, провёл долгие мучительные годы в сырой и темной тюремной камере и многие из нас не только не согласились взять, но и сами отдали любые деньги лишь бы туда не попадать. Золушка, прежде чем появилась на балу, много и усердно работала у злой мачехи. Таким образом, и любовь Золушки и богатства графа не просто подарок судьбы, а награда за перенесённые мучения и труд. </w:t>
      </w:r>
    </w:p>
    <w:p>
      <w:pPr>
        <w:pStyle w:val="Normal"/>
        <w:ind w:firstLine="900"/>
        <w:jc w:val="both"/>
        <w:rPr>
          <w:sz w:val="28"/>
          <w:szCs w:val="28"/>
        </w:rPr>
      </w:pPr>
      <w:r>
        <w:rPr>
          <w:sz w:val="28"/>
          <w:szCs w:val="28"/>
        </w:rPr>
        <w:t>В советские времена в СМИ была популярна рубрика «Если бы директором был я?», а в настоящее время молодёжные парламенты, правительства, в подражание взрослым появилась даже молодёжная восьмёрка, на которой встречаются представители молодёжи стран участников «большой восьмёрки». Подобные игры учащихся и студентов полезны до тех пор, пока пробуждают у своих участников желание учиться и использовать опыт старших. Как только у них появляется уверенность в том, что они самим фактом участия в такой игре многое постигли, их ждёт неминуемое разочарование, потому что старт они принимают за финиш и ждут неминуемых дивидендов. На самом деле им дают возможность чуть-чуть приоткрыть занавес и заглянуть на сцену, где происходят важные действия. Для того, чтобы стать полноценным участникам их нужно много и упорно учиться. Только целеустремленный труд способен дать человеку продвижение в любой сфере деятельности.</w:t>
      </w:r>
    </w:p>
    <w:p>
      <w:pPr>
        <w:pStyle w:val="Normal"/>
        <w:ind w:firstLine="900"/>
        <w:jc w:val="both"/>
        <w:rPr>
          <w:sz w:val="28"/>
          <w:szCs w:val="28"/>
        </w:rPr>
      </w:pPr>
      <w:r>
        <w:rPr>
          <w:sz w:val="28"/>
          <w:szCs w:val="28"/>
        </w:rPr>
        <w:t>Ярким доказательством справедливости данного утверждения являются многократно подтверждённые результаты обучения в школе. Кто-то из молодых людей учится, не напрягаясь, и получает одни или почти одни пятёрки. Другие зубрилки, каждую четвёрку зарабатывали ценой большого труда. По прошествии многих лет после окончания школы оказывается, что яркие отличники ничего серьёзного в жизни не добились, а серенькие троечники сделали блестящую карьеру. Такие отличники, наделённые от природы великолепными способностями, не приучили себя к труду, и когда пришло время добиваться результатов путём длительного напряжения они оказались не готовыми и упустили свой шанс. Троечники, привыкшие к труду, придя в жизнь, не изменили своей привычки. Человек, умеющий трудиться, рано или поздно добьётся хороших результатов. Великолепные результаты получаются тогда, когда природные дарования подкрепляются желанием и умением трудиться. Подобныее люди прекрасно учатся в школе и добиваются выдающихся результатов после её окончания.</w:t>
      </w:r>
    </w:p>
    <w:p>
      <w:pPr>
        <w:pStyle w:val="Normal"/>
        <w:ind w:firstLine="900"/>
        <w:jc w:val="both"/>
        <w:rPr>
          <w:sz w:val="28"/>
          <w:szCs w:val="28"/>
        </w:rPr>
      </w:pPr>
      <w:r>
        <w:rPr>
          <w:sz w:val="28"/>
          <w:szCs w:val="28"/>
        </w:rPr>
        <w:t xml:space="preserve">Мы слышали о том, как учёные делали открытия, изобретатели придумывали машины, поэты находили необходимые рифмы, во сне. Но не стоит думать, что ложась в постель никому не известным молодым человеком, поутру можно встать с гениальной идеей и в один день получить известность славу, почёт и, естественно, материальное вознаграждение. Так не бывает. Случается, что гениальные идеи рождаются во сне, но это происходит у тех, кто бьется над их разрешением долгие месяцы и годы. К сожалению, в голове, не слишком отягощённой мыслями, гениальные идеи почему-то не появляются. </w:t>
      </w:r>
    </w:p>
    <w:p>
      <w:pPr>
        <w:pStyle w:val="Normal"/>
        <w:ind w:firstLine="900"/>
        <w:jc w:val="both"/>
        <w:rPr>
          <w:sz w:val="28"/>
          <w:szCs w:val="28"/>
        </w:rPr>
      </w:pPr>
      <w:r>
        <w:rPr>
          <w:sz w:val="28"/>
          <w:szCs w:val="28"/>
        </w:rPr>
        <w:t>В советские времена во время хрущевской оттепели была написана книга «Одноэтажная Америка», в которой рассказывалась, как дети миллионеров зарабатывают себе деньги на поездку в Европу, работая мойщиками посуды в барах. Для советских людей это было откровением, так как существовало представление, что в капиталистических странах дети богачей бездельники. Оказалось, что американские богатеи знают значение и цену труда в воспитании человека, чего не скажешь об отношении к труду в нашей стране в настоящее время.</w:t>
      </w:r>
    </w:p>
    <w:p>
      <w:pPr>
        <w:pStyle w:val="Normal"/>
        <w:ind w:firstLine="900"/>
        <w:jc w:val="both"/>
        <w:rPr>
          <w:b/>
          <w:b/>
          <w:i/>
          <w:i/>
          <w:sz w:val="28"/>
          <w:szCs w:val="28"/>
        </w:rPr>
      </w:pPr>
      <w:r>
        <w:rPr>
          <w:b/>
          <w:i/>
          <w:sz w:val="28"/>
          <w:szCs w:val="28"/>
        </w:rPr>
        <w:t>6. Желания и возможности</w:t>
      </w:r>
    </w:p>
    <w:p>
      <w:pPr>
        <w:pStyle w:val="Normal"/>
        <w:ind w:firstLine="900"/>
        <w:jc w:val="both"/>
        <w:rPr>
          <w:sz w:val="28"/>
          <w:szCs w:val="28"/>
        </w:rPr>
      </w:pPr>
      <w:r>
        <w:rPr>
          <w:sz w:val="28"/>
          <w:szCs w:val="28"/>
        </w:rPr>
        <w:t xml:space="preserve">Если человек потребитель и живёт только для того, чтобы брать, он не находит счастья в самой жизни, в окружающей природе и людях. Ему нужна постоянная материальная подпитка, которая не удовлетворяет, а только разжигает его аппетиты. Однако материальные запросы людей растут гораздо быстрее возможностей. Показательно, что в Евангелиях Иисус Христос нигде не обещает удовлетворить материальные запросы людей. Он призывал к себе «труждающихся и обременённых», обещая решить не материальные проблемы, а «успокоить их». Душевное спокойствие, по его мысли, является основой целеустремлённости, без него невозможна спокойная методичная работа, направленная на достижение поставленной цели. Однако приобретение нового наряда или даже автомобиля не способны успокоить душу, так как через какое-то время эти вещи потеряют новизну, а, значит, привлекательность и в магазинах появятся ещё более новые и привлекательные, поэтому процесс погони за новым бесконечен. Вся реклама построена в расчёте на это. По этому поводу Будда писал, что человек, обуреваемый материальными желаниями, пытаясь их удовлетворить, носится по кругу как обезумевший заяц, но тщетно, он становится рабом своих материальных устремлений. </w:t>
      </w:r>
    </w:p>
    <w:p>
      <w:pPr>
        <w:pStyle w:val="Normal"/>
        <w:ind w:firstLine="900"/>
        <w:jc w:val="both"/>
        <w:rPr>
          <w:b/>
          <w:b/>
          <w:i/>
          <w:i/>
          <w:sz w:val="28"/>
          <w:szCs w:val="28"/>
        </w:rPr>
      </w:pPr>
      <w:r>
        <w:rPr>
          <w:b/>
          <w:i/>
          <w:sz w:val="28"/>
          <w:szCs w:val="28"/>
        </w:rPr>
        <w:t>7. Любовь и секс, дети и семья</w:t>
      </w:r>
    </w:p>
    <w:p>
      <w:pPr>
        <w:pStyle w:val="Normal"/>
        <w:ind w:firstLine="900"/>
        <w:jc w:val="both"/>
        <w:rPr>
          <w:sz w:val="28"/>
          <w:szCs w:val="28"/>
        </w:rPr>
      </w:pPr>
      <w:r>
        <w:rPr>
          <w:sz w:val="28"/>
          <w:szCs w:val="28"/>
        </w:rPr>
        <w:t xml:space="preserve">О любви много стихов написано поэтами, сложено множество песен композиторами, а вот о детях ни те, ни другие писать не любят. Все мы, рождаясь младенцами, становимся детьми и значительную часть своей жизни растём, созревая до поры любви. Ребёнок как маленький и нежный цветок нуждается в постоянном родительском тепле, заботе и ласке. Но о родительских чувствах к детям высокой поэзии дела нет. </w:t>
      </w:r>
    </w:p>
    <w:p>
      <w:pPr>
        <w:pStyle w:val="Normal"/>
        <w:ind w:firstLine="900"/>
        <w:jc w:val="both"/>
        <w:rPr>
          <w:sz w:val="28"/>
          <w:szCs w:val="28"/>
        </w:rPr>
      </w:pPr>
      <w:r>
        <w:rPr>
          <w:sz w:val="28"/>
          <w:szCs w:val="28"/>
        </w:rPr>
        <w:t xml:space="preserve">Поклонение языческому богу - Эросу, воспламеняющему в крови огонь полового инстинкта, на протяжении тысячелетий остаётся более важным, чем спокойная и самоотверженная любовь родителей к детям. </w:t>
      </w:r>
    </w:p>
    <w:p>
      <w:pPr>
        <w:pStyle w:val="Normal"/>
        <w:ind w:firstLine="900"/>
        <w:jc w:val="both"/>
        <w:rPr>
          <w:sz w:val="28"/>
          <w:szCs w:val="28"/>
        </w:rPr>
      </w:pPr>
      <w:r>
        <w:rPr>
          <w:sz w:val="28"/>
          <w:szCs w:val="28"/>
        </w:rPr>
        <w:t>Многие столетия отношения к любви, сексу, семье и детям были причудливо перемешаны. Во многих культурах семья и любовь существовали параллельно и не были взаимозависимы. С давних времён считалось, что женщина в семье должна занимать подчинённое положение. Вплоть до того, что за измену мужу могла быть наказана смертью, а мужская измена не считалась нарушением супружеской верности. Желание передать наследнику свою собственность было главным фактором семейных отношений. Любовь к жене для мужа была совершенно не обязательной, поэтому приниженное положение женщин было естественным. Более того, мужчины могли иметь несколько жён и, даже гаремы. У некоторых народов было наоборот. Женщина могла иметь несколько мужей. Хотя необходимо признать, что и в глубокой древности находились женщины становившиеся, царицами, правительницами и просто любимыми жёнами. Многожёнство благополучно дожило до наших дней, однако, с одним существенным требованием. Муж должен всех жён и детей от них содержать, как правило, отдельно и обеспечивать их материально.</w:t>
      </w:r>
    </w:p>
    <w:p>
      <w:pPr>
        <w:pStyle w:val="Normal"/>
        <w:ind w:firstLine="900"/>
        <w:jc w:val="both"/>
        <w:rPr>
          <w:sz w:val="28"/>
          <w:szCs w:val="28"/>
        </w:rPr>
      </w:pPr>
      <w:r>
        <w:rPr>
          <w:sz w:val="28"/>
          <w:szCs w:val="28"/>
        </w:rPr>
        <w:t>Начиная с Платона, все реформаторы, описывая устройство будущего общества, семье и воспитанию детей отводили подчинённое материальному производству значение. Упомянутый уже де Сад так представлял отношения между мужчинами и женщинами в будущем обществе. «Закон должен обязать женщин заниматься проституцией, если они сами этого не желают…». О судьбе детей при таком состоянии нравственности он писал следующее: «Дети, которые не будут иметь отцов? Да какое значение это может иметь в республике, ведь граждане республики имеют одну общую мать – родину, так что все рождающиеся дети остаются детьми родины». Не смотря на то, что взгляды де Сада на нравственность и воспитание детей кажутся слишком радикальными, они вполне отражают мировоззрение многих революционеров-реформаторов, придерживавшихся самых различных политических взглядов. Эти люди видели только материальную сторону жизни и не рассматривали её духовные аспекты. Они не понимали, что казённое воспитательное учреждение, где сухие чиновники, воспринимающие заботу о детях как надоевшую обязанность, никогда не сравнится с семьёй, в которой ребёнок может подойти к матери, обнять её и, склонив голову ей на грудь, пожаловаться на обиды.</w:t>
      </w:r>
    </w:p>
    <w:p>
      <w:pPr>
        <w:pStyle w:val="Normal"/>
        <w:ind w:firstLine="900"/>
        <w:jc w:val="both"/>
        <w:rPr>
          <w:sz w:val="28"/>
          <w:szCs w:val="28"/>
        </w:rPr>
      </w:pPr>
      <w:r>
        <w:rPr>
          <w:sz w:val="28"/>
          <w:szCs w:val="28"/>
        </w:rPr>
        <w:t xml:space="preserve">Зародившийся марксизм вначале рассматривал семью только как экономическую ячейку и говорил, что вместе с отмиранием частной собственности, отомрёт и семья. Разительную перемену отношения к семье можно наблюдать в истории коммунистического СССР. Сразу после революции отношение к заключению брака было очень легким. Даже развестись можно было заочно, но позднее семья стала считаться ячейкой общества, а супружеская неверность члена компартии или его развод с женой приравнивался к самому тяжкому нарушению партийной дисциплины, которое могло повлечь исключение из партии. </w:t>
      </w:r>
    </w:p>
    <w:p>
      <w:pPr>
        <w:pStyle w:val="Normal"/>
        <w:ind w:firstLine="900"/>
        <w:jc w:val="both"/>
        <w:rPr>
          <w:sz w:val="28"/>
          <w:szCs w:val="28"/>
        </w:rPr>
      </w:pPr>
      <w:r>
        <w:rPr>
          <w:sz w:val="28"/>
          <w:szCs w:val="28"/>
        </w:rPr>
        <w:t>Опыт воспитания детей в ХХ столетии, работа педагогов и психологов показали, что семья это не просто союз двух людей для решения бытовых и сексуальных проблем. Семья нечто гораздо более значимое. Она является ничем не заменимым институтом воспитания. Именно от семьи зависит, каким вырастет ребёнок. В семье переплетаются материальные и духовные интересы составляющих её лиц. Основой такой духовности является любовь. Только в семье ребёнок может научиться альтруизму и любви. Любви не как проявлению сексуального инстинкта, а как высокому и красивому человеческому чувству. Подлинная любовь между мужем и женой неразделимо соединяет чувственное и духовное начало. Родительская любовь к детям учит их ответной любви к родителям. Дети, выросшие в таких семьях и получившие правильное воспитание, считают себя очень счастливыми людьми.</w:t>
      </w:r>
    </w:p>
    <w:p>
      <w:pPr>
        <w:pStyle w:val="Normal"/>
        <w:ind w:firstLine="900"/>
        <w:jc w:val="both"/>
        <w:rPr>
          <w:sz w:val="28"/>
          <w:szCs w:val="28"/>
        </w:rPr>
      </w:pPr>
      <w:r>
        <w:rPr>
          <w:sz w:val="28"/>
          <w:szCs w:val="28"/>
        </w:rPr>
        <w:t>Научные исследования и педагогическая практика последнего столетия показали, что ребёнок, выросший вне семьи, навсегда остаётся психически обделённым, а часто ущербным. Семья является хранительницей этнических и национальных традиций. Все лучшие человеческие и гражданские качества могут прививаться ребёнку только в семье. В обиход вошло выражение «малая родина», то есть город или село, где человек родился и вырос. Такая малая родина немыслима без семьи, являющейся источником патриотизма. Не случайно понятие «Родина» так тесно ассоциируется с понятием «Родина-мать». Кроме того, наличие в семьях двух и более детей обеспечивает стабильное демографическое развитие государства. В настоящее время, какие-то слишком демократические силы ведут оголтелую атаку на семью и семейные ценности. Люди словно не понимают, что ослабление роли семьи вызовет цепную реакцию ослабления государства, общества и составит угрозу существования цивилизации.</w:t>
      </w:r>
    </w:p>
    <w:p>
      <w:pPr>
        <w:pStyle w:val="Normal"/>
        <w:ind w:firstLine="900"/>
        <w:jc w:val="both"/>
        <w:rPr>
          <w:b/>
          <w:b/>
          <w:i/>
          <w:i/>
          <w:sz w:val="28"/>
          <w:szCs w:val="28"/>
        </w:rPr>
      </w:pPr>
      <w:r>
        <w:rPr>
          <w:b/>
          <w:i/>
          <w:sz w:val="28"/>
          <w:szCs w:val="28"/>
        </w:rPr>
        <w:t>8. Самовыражение личности и культура</w:t>
      </w:r>
    </w:p>
    <w:p>
      <w:pPr>
        <w:pStyle w:val="Normal"/>
        <w:tabs>
          <w:tab w:val="clear" w:pos="708"/>
          <w:tab w:val="left" w:pos="4671" w:leader="none"/>
        </w:tabs>
        <w:ind w:firstLine="900"/>
        <w:jc w:val="both"/>
        <w:rPr>
          <w:sz w:val="28"/>
          <w:szCs w:val="28"/>
        </w:rPr>
      </w:pPr>
      <w:r>
        <w:rPr>
          <w:sz w:val="28"/>
          <w:szCs w:val="28"/>
        </w:rPr>
        <w:t xml:space="preserve">В живой природе животные, насекомые и растения с целью выполнить своё предназначение, которое заключается в передаче эстафеты жизни, то есть в воспроизводстве себе подобных привлекают внимание особей противоположного пола с помощью яркой раскраски, призывного голоса или всепроникающего запаха, а иногда всех этих качеств вместе. По этой причине стремление молодых людей подобно другим живым существам привлечь к себе внимание противоположного пола является естественным проявлением коллективного бессознательного, идущим из животного мира и плохо поддающимся регулированию сознанием. </w:t>
      </w:r>
    </w:p>
    <w:p>
      <w:pPr>
        <w:pStyle w:val="Normal"/>
        <w:tabs>
          <w:tab w:val="clear" w:pos="708"/>
          <w:tab w:val="left" w:pos="4671" w:leader="none"/>
        </w:tabs>
        <w:ind w:firstLine="900"/>
        <w:jc w:val="both"/>
        <w:rPr>
          <w:sz w:val="28"/>
          <w:szCs w:val="28"/>
        </w:rPr>
      </w:pPr>
      <w:r>
        <w:rPr>
          <w:sz w:val="28"/>
          <w:szCs w:val="28"/>
        </w:rPr>
        <w:t xml:space="preserve">В средние века наряды дам, костюмы кавалеров выделяли дворян из среды простолюдинов своей пышностью и привлекательностью. Мы можем сомневаться в их практичности и удобстве, но не в оригинальности. </w:t>
      </w:r>
    </w:p>
    <w:p>
      <w:pPr>
        <w:pStyle w:val="Normal"/>
        <w:tabs>
          <w:tab w:val="clear" w:pos="708"/>
          <w:tab w:val="left" w:pos="4671" w:leader="none"/>
        </w:tabs>
        <w:ind w:firstLine="900"/>
        <w:jc w:val="both"/>
        <w:rPr>
          <w:sz w:val="28"/>
          <w:szCs w:val="28"/>
        </w:rPr>
      </w:pPr>
      <w:r>
        <w:rPr>
          <w:sz w:val="28"/>
          <w:szCs w:val="28"/>
        </w:rPr>
        <w:t xml:space="preserve">В наши дни считают, что индивидуальность можно сделать привлекательной при помощи пирсинга, серёжек в ушах, носу или губах, волос, заплетённых в мелкие косички совершенно немыслимой раскраски, татуировки. Стремление к подобному самовыражению можно было бы назвать невинным, если бы он не копировало обычаи диких племен. Ещё И. Ильф и Е. Петров заметили такую тенденцию и показали в своём романе «Двенадцать стульев» Эллочку – людоедку, которая, живя в первой половине ХХ столетия, по уровню развития не отличалась от представительницы дикого племени. </w:t>
      </w:r>
    </w:p>
    <w:p>
      <w:pPr>
        <w:pStyle w:val="Normal"/>
        <w:tabs>
          <w:tab w:val="clear" w:pos="708"/>
          <w:tab w:val="left" w:pos="4671" w:leader="none"/>
        </w:tabs>
        <w:ind w:firstLine="900"/>
        <w:jc w:val="both"/>
        <w:rPr/>
      </w:pPr>
      <w:r>
        <w:rPr>
          <w:sz w:val="28"/>
          <w:szCs w:val="28"/>
        </w:rPr>
        <w:t xml:space="preserve">Если принять во внимание способность внешнего вида к очень точной передаче внутреннего содержания, то портрет многих молодых людей будет выглядеть очень убого. Можно возразить, что кто-то из знакомых одевается в немыслимые наряды и раскрашивается в такие же цвета, однако очень умён и отлично учится. Да подобное бывает, но следует разграничивать интеллектуальное и духовное развитие. В последнее время высокое интеллектуальное развитие всё чаще сопровождается духовной слепотой и глухотой. Однако, с очень давних времён считалось, что свидетельством индивидуальности человека являются его нравственные качества: честность, доброжелательность и порядочность. В Европы ещё в </w:t>
      </w:r>
      <w:r>
        <w:rPr>
          <w:sz w:val="28"/>
          <w:szCs w:val="28"/>
          <w:lang w:val="en-US"/>
        </w:rPr>
        <w:t>XX</w:t>
      </w:r>
      <w:r>
        <w:rPr>
          <w:sz w:val="28"/>
          <w:szCs w:val="28"/>
        </w:rPr>
        <w:t xml:space="preserve"> столетии, давая кому – либо положительную характеристику, говорили, что он джентльмен. Образу джентльмена соответствовал и безукоризненный внешний вид. В его костюме не могло быть ничего дикарского. Что бы мы ни думали по этому поводу, но вопрос о соотношении формы и содержания возник не сегодня и рассматривал их в неразрывной связи, поэтому дикий образ внешности не может отвечать высокому культурному содержанию.</w:t>
      </w:r>
    </w:p>
    <w:p>
      <w:pPr>
        <w:pStyle w:val="Normal"/>
        <w:ind w:firstLine="900"/>
        <w:jc w:val="both"/>
        <w:rPr>
          <w:sz w:val="28"/>
          <w:szCs w:val="28"/>
        </w:rPr>
      </w:pPr>
      <w:r>
        <w:rPr>
          <w:sz w:val="28"/>
          <w:szCs w:val="28"/>
        </w:rPr>
        <w:t>Модное ныне стремление к самовыражению путём следования моде, берущей за образец внешний вид дикаря из племён и народов слабо задетых цивилизацией, по мнению многих наглядное проявление упадка культуры.</w:t>
      </w:r>
    </w:p>
    <w:p>
      <w:pPr>
        <w:pStyle w:val="Normal"/>
        <w:ind w:firstLine="900"/>
        <w:jc w:val="both"/>
        <w:rPr>
          <w:sz w:val="28"/>
          <w:szCs w:val="28"/>
        </w:rPr>
      </w:pPr>
      <w:r>
        <w:rPr>
          <w:sz w:val="28"/>
          <w:szCs w:val="28"/>
        </w:rPr>
        <w:t>Упадок культуры проявляется и в том, что молодое поколение с раннего детства приучается к образному мышлению, которое присуще людям в раннем детстве или на раннем этапе эволюции. Изображение на экране телевизора и компьютера воспроизводит картинку. Если раньше книга давала уму пищу для размышления и воображения, так как читая человек видел слово и должен был напрягаться, чтобы перевести текст в мысленные образы, то теперь при просмотре картинки ум не работает, в некоторых передачах даже смех раздаётся за кадром, в тех местах, где, по мысли создателей передачи, он необходим. Таким образом, высокие компьютерные технологии формируют тупого потребителя развлекаловок, для которого виртуальные образы становятся жизненно необходимыми, потому что по-другому он не умеет думать.</w:t>
      </w:r>
    </w:p>
    <w:p>
      <w:pPr>
        <w:pStyle w:val="Normal"/>
        <w:ind w:firstLine="900"/>
        <w:jc w:val="both"/>
        <w:rPr>
          <w:sz w:val="28"/>
          <w:szCs w:val="28"/>
        </w:rPr>
      </w:pPr>
      <w:r>
        <w:rPr>
          <w:sz w:val="28"/>
          <w:szCs w:val="28"/>
        </w:rPr>
        <w:t>Педагоги говорят о катастрофическом падении грамотности, не умении выражать свои мысли учащимися школ, о том, что они не читают художественную литературу и не придают значения написанию слов. Слово и речь являются выражением мысли, сознания, если то и другое бессвязно, таким же является и сознание. Бессвязная речь, которая не может передать картину какого-то целостного процесса, а лишь его отрывочные фрагментарные куски, по уровню сознания будет приближать его обладателя к дикарю. Не по этой ли причине молодёжь так старательно копирует моду и культуру представителей народов, которые раньше называли дикими.</w:t>
      </w:r>
    </w:p>
    <w:p>
      <w:pPr>
        <w:pStyle w:val="Normal"/>
        <w:ind w:firstLine="900"/>
        <w:jc w:val="both"/>
        <w:rPr>
          <w:sz w:val="28"/>
          <w:szCs w:val="28"/>
        </w:rPr>
      </w:pPr>
      <w:r>
        <w:rPr>
          <w:sz w:val="28"/>
          <w:szCs w:val="28"/>
        </w:rPr>
        <w:t>Приходит мысль, что эпоха гениев и титанов духа прошла. Как может появиться А.С. Пушкин или Л.Н. Толстой в среде молодёжи, не умеющей связно выразить свои мысли. Есть опасение, что это относится не только к развитию художественного таланта, а к развитию интеллекта вообще. Долгие годы считалось, что вершиной интеллектуального развития личности является способность к абстрактному, логическому мышлению, которая позволяет делать научные открытия в результате анализа и глубокого мысленного проникновения в суть проблемы. Возникает вопрос, будет ли способно поколение молодых, воспитанное на быстротечном улавливании мимолётных процессов, к разрешению глобальных, взаимосвязанных проблем будущего, не превратятся ли люди в придатки думающих машин.</w:t>
      </w:r>
    </w:p>
    <w:p>
      <w:pPr>
        <w:pStyle w:val="Normal"/>
        <w:ind w:firstLine="900"/>
        <w:jc w:val="both"/>
        <w:rPr>
          <w:sz w:val="28"/>
          <w:szCs w:val="28"/>
        </w:rPr>
      </w:pPr>
      <w:r>
        <w:rPr>
          <w:sz w:val="28"/>
          <w:szCs w:val="28"/>
        </w:rPr>
        <w:t xml:space="preserve">Как видим, самовыражение личности молодого человека направленное не по пути развития его духовных и интеллектуальных способностей, а только на манипуляции с внешностью имеет печальные последствия. По сути дела оно напоминает занятие обезьяны, когда ей дают блестящую вещицу. </w:t>
      </w:r>
    </w:p>
    <w:p>
      <w:pPr>
        <w:pStyle w:val="Normal"/>
        <w:ind w:firstLine="900"/>
        <w:jc w:val="both"/>
        <w:rPr>
          <w:sz w:val="28"/>
          <w:szCs w:val="28"/>
        </w:rPr>
      </w:pPr>
      <w:r>
        <w:rPr>
          <w:sz w:val="28"/>
          <w:szCs w:val="28"/>
        </w:rPr>
        <w:t>Великие скульпторы и художники прошлых времён, создавая свои произведения, сознавали, что они творят на века, их произведениями, созданными столетия и даже тысячелетия назад, мы любуемся до сих пор. А кто будет любоваться кусками мусора, подобранными на свалке и выставленными на всеобщее обозрение под названием «инсталляция», через несколько лет? Для создания подобных «шедевров» не нужно обладать какими-то особыми способностями, талантами и уметь трудиться не покладая рук. Конечно, культура многолика, но она является таковой, если учит прекрасному, а мусор во все времена останется мусором и если его кучи выдаются за произведения искусства, то ничего кроме недоумения о том, куда скатилась современная культура, не вызывает.</w:t>
      </w:r>
    </w:p>
    <w:p>
      <w:pPr>
        <w:pStyle w:val="Normal"/>
        <w:ind w:firstLine="900"/>
        <w:jc w:val="both"/>
        <w:rPr>
          <w:sz w:val="28"/>
          <w:szCs w:val="28"/>
        </w:rPr>
      </w:pPr>
      <w:r>
        <w:rPr>
          <w:sz w:val="28"/>
          <w:szCs w:val="28"/>
        </w:rPr>
        <w:t>Эти замечания по поводу взаимосвязи способности к самовыражению и приобщению к культуре любого человека говорят только о том, что к культуре относится то, что возвышает человека, а не то, что вызывает у окружающих шок и недоумение.</w:t>
      </w:r>
    </w:p>
    <w:p>
      <w:pPr>
        <w:pStyle w:val="Normal"/>
        <w:ind w:firstLine="900"/>
        <w:rPr>
          <w:b/>
          <w:b/>
          <w:i/>
          <w:i/>
          <w:sz w:val="28"/>
          <w:szCs w:val="28"/>
        </w:rPr>
      </w:pPr>
      <w:r>
        <w:rPr>
          <w:b/>
          <w:i/>
          <w:sz w:val="28"/>
          <w:szCs w:val="28"/>
        </w:rPr>
        <w:t>Вопросы для обсуждения:</w:t>
      </w:r>
    </w:p>
    <w:p>
      <w:pPr>
        <w:pStyle w:val="Normal"/>
        <w:ind w:firstLine="900"/>
        <w:rPr>
          <w:sz w:val="28"/>
          <w:szCs w:val="28"/>
        </w:rPr>
      </w:pPr>
      <w:r>
        <w:rPr>
          <w:sz w:val="28"/>
          <w:szCs w:val="28"/>
        </w:rPr>
        <w:t>1. Объясните, почему стремление к совершенству находится в таком резком противоречии со стремлением к материальным благам? Можно ли найти между ними компромисс?</w:t>
      </w:r>
    </w:p>
    <w:p>
      <w:pPr>
        <w:pStyle w:val="Normal"/>
        <w:ind w:firstLine="900"/>
        <w:jc w:val="both"/>
        <w:rPr>
          <w:sz w:val="28"/>
          <w:szCs w:val="28"/>
        </w:rPr>
      </w:pPr>
      <w:r>
        <w:rPr>
          <w:sz w:val="28"/>
          <w:szCs w:val="28"/>
        </w:rPr>
        <w:t>2. Какие люди могут достичь такого состояния, которое Иисус Христос определил словами: «Царство Божие внутрь вас есть»?</w:t>
      </w:r>
    </w:p>
    <w:p>
      <w:pPr>
        <w:pStyle w:val="Normal"/>
        <w:ind w:firstLine="900"/>
        <w:jc w:val="both"/>
        <w:rPr>
          <w:sz w:val="28"/>
          <w:szCs w:val="28"/>
        </w:rPr>
      </w:pPr>
      <w:r>
        <w:rPr>
          <w:sz w:val="28"/>
          <w:szCs w:val="28"/>
        </w:rPr>
        <w:t>3. Что важнее для человечества и отдельного человека: жить в гармонии с окружающим миром и людьми или вести войну, как призывал Ницше, за порабощение и подчинение других?</w:t>
      </w:r>
    </w:p>
    <w:p>
      <w:pPr>
        <w:pStyle w:val="Normal"/>
        <w:ind w:firstLine="900"/>
        <w:jc w:val="both"/>
        <w:rPr>
          <w:sz w:val="28"/>
          <w:szCs w:val="28"/>
        </w:rPr>
      </w:pPr>
      <w:r>
        <w:rPr>
          <w:sz w:val="28"/>
          <w:szCs w:val="28"/>
        </w:rPr>
        <w:t>4. Что имел в виду Иисус Христос, когда говорил: «Не в Бога богатеет»?</w:t>
      </w:r>
    </w:p>
    <w:p>
      <w:pPr>
        <w:pStyle w:val="Normal"/>
        <w:ind w:firstLine="900"/>
        <w:jc w:val="both"/>
        <w:rPr>
          <w:sz w:val="28"/>
          <w:szCs w:val="28"/>
        </w:rPr>
      </w:pPr>
      <w:r>
        <w:rPr>
          <w:sz w:val="28"/>
          <w:szCs w:val="28"/>
        </w:rPr>
        <w:t>5. Чем является жизнь, бесценным даром или «тяжким крестом»?</w:t>
      </w:r>
    </w:p>
    <w:p>
      <w:pPr>
        <w:pStyle w:val="Normal"/>
        <w:ind w:firstLine="900"/>
        <w:jc w:val="both"/>
        <w:rPr>
          <w:sz w:val="28"/>
          <w:szCs w:val="28"/>
        </w:rPr>
      </w:pPr>
      <w:r>
        <w:rPr>
          <w:sz w:val="28"/>
          <w:szCs w:val="28"/>
        </w:rPr>
        <w:t>6. Кому нужны честные, совестливые и порядочные люди? Что будет с человечеством, если оно откажется от этих качеств?</w:t>
      </w:r>
    </w:p>
    <w:p>
      <w:pPr>
        <w:pStyle w:val="Normal"/>
        <w:ind w:firstLine="900"/>
        <w:jc w:val="both"/>
        <w:rPr>
          <w:sz w:val="28"/>
          <w:szCs w:val="28"/>
        </w:rPr>
      </w:pPr>
      <w:r>
        <w:rPr>
          <w:sz w:val="28"/>
          <w:szCs w:val="28"/>
        </w:rPr>
        <w:t>7. Почему успешность и порядочность редко сочетаются в одном человеке?</w:t>
      </w:r>
    </w:p>
    <w:p>
      <w:pPr>
        <w:pStyle w:val="Normal"/>
        <w:ind w:firstLine="900"/>
        <w:jc w:val="both"/>
        <w:rPr>
          <w:sz w:val="28"/>
          <w:szCs w:val="28"/>
        </w:rPr>
      </w:pPr>
      <w:r>
        <w:rPr>
          <w:sz w:val="28"/>
          <w:szCs w:val="28"/>
        </w:rPr>
        <w:t>8. Кем становятся люди, отвергающие труд в качестве источника своего благосостояния?</w:t>
      </w:r>
    </w:p>
    <w:p>
      <w:pPr>
        <w:pStyle w:val="Normal"/>
        <w:ind w:firstLine="900"/>
        <w:jc w:val="both"/>
        <w:rPr>
          <w:sz w:val="28"/>
          <w:szCs w:val="28"/>
        </w:rPr>
      </w:pPr>
      <w:r>
        <w:rPr>
          <w:sz w:val="28"/>
          <w:szCs w:val="28"/>
        </w:rPr>
        <w:t>9. Почему разбитое корыто из сказки А.С. Пушкина является символом несбыточных желаний?</w:t>
      </w:r>
    </w:p>
    <w:p>
      <w:pPr>
        <w:pStyle w:val="Normal"/>
        <w:ind w:firstLine="900"/>
        <w:jc w:val="both"/>
        <w:rPr>
          <w:sz w:val="28"/>
          <w:szCs w:val="28"/>
        </w:rPr>
      </w:pPr>
      <w:r>
        <w:rPr>
          <w:sz w:val="28"/>
          <w:szCs w:val="28"/>
        </w:rPr>
        <w:t>10. Что вы называете счастьем и что кайфом? Может ли стремление к удовольствию сделать человека счастливым?</w:t>
      </w:r>
    </w:p>
    <w:p>
      <w:pPr>
        <w:pStyle w:val="Normal"/>
        <w:ind w:firstLine="900"/>
        <w:jc w:val="both"/>
        <w:rPr>
          <w:sz w:val="28"/>
          <w:szCs w:val="28"/>
        </w:rPr>
      </w:pPr>
      <w:r>
        <w:rPr>
          <w:sz w:val="28"/>
          <w:szCs w:val="28"/>
        </w:rPr>
        <w:t>11. Почему известные и успешные, но одинокие люди редко называют себя счастливыми?</w:t>
      </w:r>
    </w:p>
    <w:p>
      <w:pPr>
        <w:pStyle w:val="Normal"/>
        <w:ind w:firstLine="900"/>
        <w:jc w:val="both"/>
        <w:rPr>
          <w:sz w:val="28"/>
          <w:szCs w:val="28"/>
        </w:rPr>
      </w:pPr>
      <w:r>
        <w:rPr>
          <w:sz w:val="28"/>
          <w:szCs w:val="28"/>
        </w:rPr>
        <w:t>12. Чем является семья, инструментом для воспроизводства людей как биологического вида или важнейшим звеном для формирования духовно-нравственных качеств личности, без которых почти невозможно становление психически здоровой личности.</w:t>
      </w:r>
    </w:p>
    <w:p>
      <w:pPr>
        <w:pStyle w:val="Normal"/>
        <w:ind w:firstLine="900"/>
        <w:jc w:val="both"/>
        <w:rPr>
          <w:sz w:val="28"/>
          <w:szCs w:val="28"/>
        </w:rPr>
      </w:pPr>
      <w:r>
        <w:rPr>
          <w:sz w:val="28"/>
          <w:szCs w:val="28"/>
        </w:rPr>
        <w:t>13. Объясните причины, по которым стремление людей к самовыражению в современном обществе часто уводит от ценностей, считавшихся важнейшими на протяжении тысячелетий развития культуры?</w:t>
      </w:r>
    </w:p>
    <w:p>
      <w:pPr>
        <w:pStyle w:val="Normal"/>
        <w:ind w:firstLine="90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5:36:00Z</dcterms:created>
  <dc:creator>Мальцев В.А.</dc:creator>
  <dc:description/>
  <cp:keywords/>
  <dc:language>en-US</dc:language>
  <cp:lastModifiedBy>Customer</cp:lastModifiedBy>
  <cp:lastPrinted>2011-05-02T17:37:00Z</cp:lastPrinted>
  <dcterms:modified xsi:type="dcterms:W3CDTF">2011-05-02T09:39:00Z</dcterms:modified>
  <cp:revision>6</cp:revision>
  <dc:subject/>
  <dc:title/>
</cp:coreProperties>
</file>